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Listening and Speaking 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Listening and Speaking 2                                 (Eng.123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        Level: 2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Office Hrs. : Thursday: 8:00 – 1:00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nounce tone words in sentence-length utterances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nounce words understandably in connected speech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nounce contrasting sentence stress patterns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rhythm patterns of the language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 basic sentence intonation patterns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different types of sentences in conversation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basic vocabulary in speech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 to people already mentioned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orm simple communication functions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appropriate pronouns and forms of address.</w:t>
      </w:r>
    </w:p>
    <w:p>
      <w:pPr>
        <w:pStyle w:val="Style14"/>
        <w:numPr>
          <w:ilvl w:val="0"/>
          <w:numId w:val="2"/>
        </w:numPr>
        <w:autoSpaceDE w:val="false"/>
        <w:bidi w:val="0"/>
        <w:ind w:left="17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act appropriately in everyday encounters.</w:t>
      </w:r>
    </w:p>
    <w:p>
      <w:pPr>
        <w:pStyle w:val="Normal"/>
        <w:autoSpaceDE w:val="false"/>
        <w:bidi w:val="0"/>
        <w:spacing w:lineRule="auto" w:line="240" w:before="0" w:after="0"/>
        <w:ind w:left="-18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1: Education and Student L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2: City L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3: Business and Mon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4: Jobs and Profes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5: Lifestyles around the Wor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6: Global Conn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7: Language and Commun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8: Tastes and Preferen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Judith Tanka Lida R. Baker: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Interactions 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2 Listening and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iCs/>
          <w:sz w:val="32"/>
          <w:szCs w:val="32"/>
        </w:rPr>
        <w:t>Speaking</w:t>
      </w:r>
      <w:r>
        <w:rPr/>
        <w:t>;</w:t>
      </w:r>
      <w:r>
        <w:rPr>
          <w:rFonts w:cs="Times New Roman" w:ascii="Times New Roman" w:hAnsi="Times New Roman"/>
          <w:sz w:val="32"/>
          <w:szCs w:val="32"/>
        </w:rPr>
        <w:t xml:space="preserve">    Middle East,</w:t>
      </w:r>
      <w:r>
        <w:rPr>
          <w:rFonts w:cs="Times New Roman" w:ascii="Times New Roman" w:hAnsi="Times New Roman"/>
          <w:b/>
          <w:bCs/>
          <w:sz w:val="32"/>
          <w:szCs w:val="32"/>
        </w:rPr>
        <w:t>Gold Edi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Electronic Materials, Web Sites etc: Websites that give explanations a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xercises on reading, grammar and sentence writing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16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Char">
    <w:name w:val="عنوان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r.abdalkader</cp:lastModifiedBy>
  <dcterms:modified xsi:type="dcterms:W3CDTF">2013-09-02T09:22:00Z</dcterms:modified>
  <cp:revision>85</cp:revision>
  <dc:subject/>
  <dc:title/>
</cp:coreProperties>
</file>