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lege of Science and Human Studties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2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2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2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2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  <w:t xml:space="preserve">Victorian Poetry </w:t>
      </w:r>
    </w:p>
    <w:p>
      <w:pPr>
        <w:pStyle w:val="Style12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</w:r>
    </w:p>
    <w:p>
      <w:pPr>
        <w:pStyle w:val="Style12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Course title: 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Victorian Poetry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                      (Eng.431)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           Level: 6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Office Hrs.: Thursday: 8:00 – 1:00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2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2"/>
        <w:numPr>
          <w:ilvl w:val="0"/>
          <w:numId w:val="2"/>
        </w:numPr>
        <w:bidi w:val="0"/>
        <w:ind w:left="11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knowledge some of the prevailing themes, trends and genres in Victorian poetry.</w:t>
      </w:r>
    </w:p>
    <w:p>
      <w:pPr>
        <w:pStyle w:val="Style12"/>
        <w:numPr>
          <w:ilvl w:val="0"/>
          <w:numId w:val="2"/>
        </w:numPr>
        <w:bidi w:val="0"/>
        <w:ind w:left="-241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he student will be acquainted with the social, political, historical and literary background of the period prior to starting the textual study of some representative poems of the era.</w:t>
      </w:r>
    </w:p>
    <w:p>
      <w:pPr>
        <w:pStyle w:val="Style12"/>
        <w:numPr>
          <w:ilvl w:val="0"/>
          <w:numId w:val="2"/>
        </w:numPr>
        <w:bidi w:val="0"/>
        <w:ind w:left="-241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Have a stronger understanding of poetry analysis, including the relationship between the poet and society in the Victorian period.</w:t>
      </w:r>
    </w:p>
    <w:p>
      <w:pPr>
        <w:pStyle w:val="Style12"/>
        <w:numPr>
          <w:ilvl w:val="0"/>
          <w:numId w:val="2"/>
        </w:numPr>
        <w:bidi w:val="0"/>
        <w:ind w:left="-241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familiar with certain poetic techniques employed in poetry in this period, particularly the dramatic monologue.</w:t>
      </w:r>
    </w:p>
    <w:p>
      <w:pPr>
        <w:pStyle w:val="Style12"/>
        <w:bidi w:val="0"/>
        <w:ind w:left="-60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Group working</w:t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62"/>
        <w:gridCol w:w="1165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>
          <w:trHeight w:val="5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troduction: The Victorian Era: Profile of the Ag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ord Alfred Tennyson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The Lady of Shalo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Tears Idle Tear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ord Alfred Tennyson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Ulysse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Tithonu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The Lotus Eater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Robert Browning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Porphyria's Lover, My Last Duchess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Robert Browning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Fra Lippo Lippi, Rabbi Ben Ezr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thew Arnold:</w:t>
            </w:r>
            <w:r>
              <w:rPr>
                <w:rStyle w:val="StrongEmphasis"/>
                <w:color w:val="FF80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Dover Beach, Absence</w:t>
            </w:r>
            <w:r>
              <w:rPr>
                <w:rStyle w:val="StrongEmphasis"/>
                <w:color w:val="FF8040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mily Bronte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Remembranc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ante Gabriel Rossetti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A Sea-Spel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erard Manley Hopkin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God's Grand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homas Hard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The Voic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2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ferences: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ristow, Joseph (Ed.)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The Cambridge Companion to Victorian Poetry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Cambridge University Press, 2000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Delura, D. J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Matthew Arnold: 2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</w:rPr>
        <w:t>th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Century Views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Drew, Philip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The Poetry of Browning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 Evans, Ifor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A Short History of English Literatur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illham, I. J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Critical Essays on the Poetry of Tennyson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icks, Christopher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The Poems of Tennyson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inker, C. B. &amp; Lowry, H. F. (editors)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Arnold: Poetical Works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sz w:val="28"/>
          <w:szCs w:val="28"/>
        </w:rPr>
        <w:t>Willy, M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Men and Women: A Critical commentary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Electronic References and Websites: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victorianweb.org/authors/</w:t>
        </w:r>
      </w:hyperlink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online-literature.com/tennyson/</w:t>
        </w:r>
      </w:hyperlink>
    </w:p>
    <w:p>
      <w:pPr>
        <w:pStyle w:val="Normal"/>
        <w:tabs>
          <w:tab w:val="clear" w:pos="720"/>
          <w:tab w:val="left" w:pos="16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unibuc.ro/eBooks/lls/IoanaZirra-VictorianAge/5.htm</w:t>
        </w:r>
      </w:hyperlink>
    </w:p>
    <w:p>
      <w:pPr>
        <w:pStyle w:val="Normal"/>
        <w:tabs>
          <w:tab w:val="clear" w:pos="720"/>
          <w:tab w:val="left" w:pos="16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thecriticalpoet.tripod.com/victorian.htm</w:t>
        </w:r>
      </w:hyperlink>
    </w:p>
    <w:p>
      <w:pPr>
        <w:pStyle w:val="Normal"/>
        <w:tabs>
          <w:tab w:val="left" w:pos="7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Arial" w:ascii="Arial" w:hAnsi="Arial"/>
          <w:color w:val="0000FF"/>
          <w:sz w:val="24"/>
          <w:szCs w:val="24"/>
          <w:u w:val="single"/>
        </w:rPr>
        <w:t>http://www.poetseers.org/the_great_poets/victorian_poets</w:t>
      </w:r>
      <w:r>
        <w:rPr>
          <w:rFonts w:eastAsia="Times New Roman" w:cs="Times New Roman" w:ascii="Times New Roman" w:hAnsi="Times New Roman"/>
          <w:sz w:val="14"/>
          <w:szCs w:val="14"/>
        </w:rPr>
        <w:t>  </w:t>
      </w:r>
    </w:p>
    <w:p>
      <w:pPr>
        <w:pStyle w:val="Normal"/>
        <w:tabs>
          <w:tab w:val="left" w:pos="7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parknotes.com/poetry/</w:t>
        </w:r>
      </w:hyperlink>
    </w:p>
    <w:p>
      <w:pPr>
        <w:pStyle w:val="Normal"/>
        <w:tabs>
          <w:tab w:val="left" w:pos="720" w:leader="none"/>
        </w:tabs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hmoop.com/literature/</w:t>
        </w:r>
      </w:hyperlink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416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Char">
    <w:name w:val="عنوان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torianweb.org/authors/" TargetMode="External"/><Relationship Id="rId4" Type="http://schemas.openxmlformats.org/officeDocument/2006/relationships/hyperlink" Target="http://www.online-literature.com/tennyson/" TargetMode="External"/><Relationship Id="rId5" Type="http://schemas.openxmlformats.org/officeDocument/2006/relationships/hyperlink" Target="http://www.unibuc.ro/eBooks/lls/IoanaZirra-VictorianAge/5.htm" TargetMode="External"/><Relationship Id="rId6" Type="http://schemas.openxmlformats.org/officeDocument/2006/relationships/hyperlink" Target="http://thecriticalpoet.tripod.com/victorian.htm" TargetMode="External"/><Relationship Id="rId7" Type="http://schemas.openxmlformats.org/officeDocument/2006/relationships/hyperlink" Target="http://www.sparknotes.com/poetry/" TargetMode="External"/><Relationship Id="rId8" Type="http://schemas.openxmlformats.org/officeDocument/2006/relationships/hyperlink" Target="http://www.shmoop.com/literatur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r.abdalkader</cp:lastModifiedBy>
  <dcterms:modified xsi:type="dcterms:W3CDTF">2013-09-02T09:22:00Z</dcterms:modified>
  <cp:revision>83</cp:revision>
  <dc:subject/>
  <dc:title/>
</cp:coreProperties>
</file>