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75590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lege of Science and Human Studties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4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English Department                              Second Semester 1434/1435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nglish Language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ourse title: English Language                                     (Eng.101)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3                                                                 Level: 1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Office Hrs. :  Thursday: 8:00 – 1:00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4"/>
        <w:numPr>
          <w:ilvl w:val="0"/>
          <w:numId w:val="2"/>
        </w:numPr>
        <w:bidi w:val="0"/>
        <w:ind w:left="119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Develop their knowledge of the English language and its basic skill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reading, speaking and writing </w:t>
      </w:r>
    </w:p>
    <w:p>
      <w:pPr>
        <w:pStyle w:val="Style14"/>
        <w:numPr>
          <w:ilvl w:val="0"/>
          <w:numId w:val="2"/>
        </w:numPr>
        <w:bidi w:val="0"/>
        <w:ind w:left="119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Develop their grammatical knowledge that will help them understand</w:t>
      </w:r>
    </w:p>
    <w:p>
      <w:pPr>
        <w:pStyle w:val="Style14"/>
        <w:bidi w:val="0"/>
        <w:ind w:left="119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lish and sentence writing and use grammatical patterns correctly and meaningfully.</w:t>
      </w:r>
    </w:p>
    <w:p>
      <w:pPr>
        <w:pStyle w:val="Style14"/>
        <w:numPr>
          <w:ilvl w:val="0"/>
          <w:numId w:val="2"/>
        </w:numPr>
        <w:bidi w:val="0"/>
        <w:ind w:left="119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Build a confidence by expressing themselves in English without making</w:t>
      </w:r>
    </w:p>
    <w:p>
      <w:pPr>
        <w:pStyle w:val="Style14"/>
        <w:bidi w:val="0"/>
        <w:ind w:left="11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cceptable mistake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Group working 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 1: Please Call me Be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 xml:space="preserve"> 2: How do you spend your da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 3: How much is i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 xml:space="preserve"> 4: Do you like ra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 5:Tell me about your famil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 6: How often do you exercis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 7: We had a great tim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nit 8: What's your neighborhood lik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vervi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Interchange 1.</w:t>
      </w:r>
      <w:r>
        <w:rPr>
          <w:rFonts w:cs="Times New Roman" w:ascii="Times New Roman" w:hAnsi="Times New Roman"/>
          <w:sz w:val="28"/>
          <w:szCs w:val="28"/>
        </w:rPr>
        <w:t xml:space="preserve"> Jack Richards with Jonathan Hull and Susan Procter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Fundamentals of English Grammar: workbook by Betty Schrampfer Aza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&amp; Donald Aza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Electronic Materials, Web Sites etc: Websites that give explanations and exercises on grammar and sentence writ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416" w:gutter="0" w:header="0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7Char">
    <w:name w:val="عنوان 7 Char"/>
    <w:basedOn w:val="Style13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رأس صفحة Char"/>
    <w:basedOn w:val="Style13"/>
    <w:qFormat/>
    <w:rPr>
      <w:sz w:val="22"/>
      <w:szCs w:val="22"/>
    </w:rPr>
  </w:style>
  <w:style w:type="character" w:styleId="Char2">
    <w:name w:val="تذييل صفحة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r.abdalkader</cp:lastModifiedBy>
  <dcterms:modified xsi:type="dcterms:W3CDTF">2013-09-02T09:20:00Z</dcterms:modified>
  <cp:revision>66</cp:revision>
  <dc:subject/>
  <dc:title/>
</cp:coreProperties>
</file>