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275590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Kingdom of Saudi Arabia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ry of Higher  Education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jmaah University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llege of Science and Human Studties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at </w:t>
      </w:r>
      <w:r>
        <w:rPr>
          <w:rFonts w:cs="Times New Roman" w:ascii="Times New Roman" w:hAnsi="Times New Roman"/>
          <w:b/>
          <w:bCs/>
          <w:sz w:val="20"/>
          <w:szCs w:val="20"/>
        </w:rPr>
        <w:t>Hotat Sudai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</w:r>
    </w:p>
    <w:p>
      <w:pPr>
        <w:pStyle w:val="Style14"/>
        <w:bidi w:val="0"/>
        <w:ind w:left="-241" w:right="0" w:hanging="0"/>
        <w:jc w:val="right"/>
        <w:rPr>
          <w:rFonts w:ascii="Times New Roman" w:hAnsi="Times New Roman" w:cs="Times New Roman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JO"/>
        </w:rPr>
        <w:t xml:space="preserve"> 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English Department                              Second Semester 1434/1435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bidi="ar-JO"/>
        </w:rPr>
        <w:t>History of the English Language</w:t>
      </w:r>
    </w:p>
    <w:p>
      <w:pPr>
        <w:pStyle w:val="Style14"/>
        <w:bidi w:val="0"/>
        <w:ind w:left="-284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bidi="ar-JO"/>
        </w:rPr>
      </w:r>
    </w:p>
    <w:p>
      <w:pPr>
        <w:pStyle w:val="Style14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Course title: 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History of the English Language</w:t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                      (Eng.421)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redit Hours: 3                                                                            Level: 6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Lecturer: Rahma Mohammad Abdalqade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Office Hrs.: Thursday: 8:00 – 1:00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________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Demonstrate knowledge of the Indo-European family of languages and of all the historical events that had a bearing on the development of the English language in all the periods 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monstrate knowledge of spelling, pronunciation, syntax and vocabulary of Old English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monstrate knowledge of alterations in spelling and pronunciation and of the syntax of the Middle English period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 translate short extracts (paragraph) of Old English and Middle English texts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Demonstrate knowledge of Early Modern English era with a particular emphasis on the Great Vowel Shift 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Learning / Teaching Methods: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ecture (explanations. examples. and demonstrations)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n-class discussion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ote-taking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Presentations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Group working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Syllabus Plan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62"/>
        <w:gridCol w:w="1165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>
          <w:trHeight w:val="16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nguage and the English Language: An Introduction, Definition of Language and its importance, Theories of the Origins of Language and the historical linguistics, Why Study the History of the English Language?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6" w:leader="none"/>
              </w:tabs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nguage origins, Indo-European languages, language family, language typology, Germanic languages, cognate word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he major changes from Indo-European to Germanic, Grimm's Law, Verner's La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d English (Anglo-Saxons, old English dialects, the linguistic features of</w:t>
            </w:r>
          </w:p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he old Englis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ddle English (the linguistic features of the Middle Englis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ern English (the linguistic features of Modern Englis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merican and British Englis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ssessment and Grading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quired Text(s)</w:t>
      </w:r>
    </w:p>
    <w:p>
      <w:pPr>
        <w:pStyle w:val="Default"/>
        <w:widowControl/>
        <w:autoSpaceDE w:val="false"/>
        <w:bidi w:val="1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A. Baugh &amp; T. Cable. (2010) A History of the English Language Routledge and Kegan Paul (Chapters 3,5 &amp;6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Algeo, I., &amp; Pyles, T. (2010). The origins and development of the English language (6th ed.). Boston, MA: Wadsworth Cengage Learning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*</w:t>
      </w:r>
      <w:r>
        <w:rPr/>
        <w:t>Essential References</w:t>
      </w:r>
    </w:p>
    <w:tbl>
      <w:tblPr>
        <w:bidiVisual w:val="true"/>
        <w:tblW w:w="8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</w:tblGrid>
      <w:tr>
        <w:trPr>
          <w:trHeight w:val="321" w:hRule="atLeast"/>
        </w:trPr>
        <w:tc>
          <w:tcPr>
            <w:tcW w:w="879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bidi w:val="1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David Crystal (2004) </w:t>
            </w:r>
            <w:r>
              <w:rPr>
                <w:i/>
                <w:iCs/>
                <w:color w:val="000000"/>
                <w:sz w:val="28"/>
                <w:szCs w:val="28"/>
              </w:rPr>
              <w:t>The Stories of English</w:t>
            </w:r>
            <w:r>
              <w:rPr>
                <w:color w:val="000000"/>
                <w:sz w:val="28"/>
                <w:szCs w:val="28"/>
              </w:rPr>
              <w:t xml:space="preserve"> The Overlook Press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bidi w:val="1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Charles Barber (2009) </w:t>
            </w:r>
            <w:r>
              <w:rPr>
                <w:i/>
                <w:iCs/>
                <w:color w:val="000000"/>
                <w:sz w:val="28"/>
                <w:szCs w:val="28"/>
              </w:rPr>
              <w:t>The English Language: A Historical Introduction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16" w:gutter="0" w:header="708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Char">
    <w:name w:val="عنوان 7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1">
    <w:name w:val="رأس صفحة Char"/>
    <w:qFormat/>
    <w:rPr>
      <w:sz w:val="22"/>
      <w:szCs w:val="22"/>
    </w:rPr>
  </w:style>
  <w:style w:type="character" w:styleId="Char2">
    <w:name w:val="تذييل 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Hya Al Dahi</cp:lastModifiedBy>
  <dcterms:modified xsi:type="dcterms:W3CDTF">2013-09-02T09:49:00Z</dcterms:modified>
  <cp:revision>65</cp:revision>
  <dc:subject/>
  <dc:title/>
</cp:coreProperties>
</file>