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left="-241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130</wp:posOffset>
            </wp:positionH>
            <wp:positionV relativeFrom="paragraph">
              <wp:posOffset>-165735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JO"/>
        </w:rPr>
        <w:t xml:space="preserve"> </w:t>
      </w:r>
      <w:r>
        <w:rPr>
          <w:rFonts w:cs="Times New Roman" w:ascii="Times New Roman" w:hAnsi="Times New Roman"/>
          <w:b/>
          <w:bCs/>
        </w:rPr>
        <w:t>Kingdom of Saudi Arabia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ry of Higher  Education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jmaah University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ollege of Science and Human Studies 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at </w:t>
      </w:r>
      <w:r>
        <w:rPr>
          <w:rFonts w:cs="Times New Roman" w:ascii="Times New Roman" w:hAnsi="Times New Roman"/>
          <w:b/>
          <w:bCs/>
          <w:sz w:val="20"/>
          <w:szCs w:val="20"/>
        </w:rPr>
        <w:t>Hotat Sudair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English Department </w:t>
        <w:tab/>
        <w:tab/>
        <w:t xml:space="preserve">               Second Semester 1433/ 1434 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19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vertAlign w:val="superscript"/>
          <w:lang w:bidi="ar-JO"/>
        </w:rPr>
        <w:t>th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 Novel Syllabus</w:t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title:</w:t>
      </w: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 19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bidi="ar-JO"/>
        </w:rPr>
        <w:t>th</w:t>
      </w: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 Novel                                               (Eng.351)</w:t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edit Hours</w:t>
      </w: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: 3                                                             Level: 6</w:t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Lecturer:</w:t>
      </w: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 Rahma Mohammad Abdalqader</w:t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Office Hrs.</w:t>
      </w: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 : 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Sat: 8-10 ; Sun.: 12-1; Wed.: 9-10; 12-1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________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*Understand and appreciate of the 19th century and its characteristics;</w:t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*Influencing factors that implement and inspire novelists and novels of</w:t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this Victorian Age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Acknowledge the main events and social background; recognition of most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mportant 19th century English novelists;</w:t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*Analysis of new styles and themes in narrative style and ideology;</w:t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recognition of 19th century movements in English novel.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Learning / Teaching Methods: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ecture (explanations. examples. and demonstrations)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n-class discussion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ote-taking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Presentations</w:t>
      </w:r>
    </w:p>
    <w:p>
      <w:pPr>
        <w:pStyle w:val="Style15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Group working 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Syllabus Plan: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992"/>
        <w:gridCol w:w="1186"/>
      </w:tblGrid>
      <w:tr>
        <w:trPr/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 introduction to the 19th century novel; features of the Victorian no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6" w:leader="none"/>
              </w:tabs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n introduction to Dickens'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Great Expect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matic analy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aracters Analy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ot Constructions and sty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 introduction to Charlotte Bronte's Jane Ey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matic analy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aracters Analy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ot Constructions and sty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matic analy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ssessment and Grading:</w:t>
      </w:r>
    </w:p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>
          <w:trHeight w:val="72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5"/>
        <w:bidi w:val="0"/>
        <w:ind w:left="-241" w:right="0" w:hanging="0"/>
        <w:jc w:val="left"/>
        <w:rPr>
          <w:rFonts w:ascii="Times New Roman" w:hAnsi="Times New Roman" w:cs="Times New Roman"/>
          <w:lang w:bidi="ar-JO"/>
        </w:rPr>
      </w:pPr>
      <w:r>
        <w:rPr>
          <w:rFonts w:cs="Times New Roman" w:ascii="Times New Roman" w:hAnsi="Times New Roman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quired Text(s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Dickens, Charles. Great Expectation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Charlotte Bronte's Jane Eyr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Essential Reference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Hans P. Guth and Gabriel L. Rico Discovering Literature: Stories, Poems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lays 3rd ed. Prentice Hall, 2003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Jerome J. Paul &amp;Beaty Hunter The Norton Introduction to Literature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orton, 1998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Laurence Jeremy Hawthorn, Studying the Novel. London: Arnold, 2001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 Michael Meyer. The Bedford Introduction to Literature: Reading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Thinking, Writ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Electronic Materials, Web Sites etc: Websites that give introductory information on the art of ficti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416" w:gutter="0" w:header="0" w:top="1135" w:footer="0" w:bottom="993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salm</cp:lastModifiedBy>
  <cp:lastPrinted>2013-01-30T09:01:00Z</cp:lastPrinted>
  <dcterms:modified xsi:type="dcterms:W3CDTF">2013-01-30T06:01:00Z</dcterms:modified>
  <cp:revision>31</cp:revision>
  <dc:subject/>
  <dc:title/>
</cp:coreProperties>
</file>